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БЧ от 29.07.2016</w:t>
      </w:r>
      <w:r>
        <w:rPr>
          <w:b/>
          <w:lang w:val="en-US"/>
        </w:rPr>
        <w:t xml:space="preserve"> </w:t>
      </w:r>
      <w:r>
        <w:rPr>
          <w:b/>
        </w:rPr>
        <w:t>№ 692 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26.07.2016 № 21-07-02/15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 Установить фиксированные тарифные ставки, коэффициенты:</w:t>
      </w:r>
    </w:p>
    <w:p>
      <w:pPr>
        <w:pStyle w:val="Normal"/>
        <w:ind w:firstLine="708"/>
        <w:jc w:val="both"/>
        <w:rPr/>
      </w:pPr>
      <w:r>
        <w:rPr/>
        <w:t>- к тарифам, исчисляемым в соответствии с Тарифной  политикой железных дорог  государств – участников СНГ на перевозки грузов в международном сообщении на 2016 фрахтовый год (далее – Тарифная политика СНГ), с  01.08.2016 по 31.12.2016 (приложение 1 к приказу);</w:t>
      </w:r>
    </w:p>
    <w:p>
      <w:pPr>
        <w:pStyle w:val="Normal"/>
        <w:ind w:firstLine="708"/>
        <w:jc w:val="both"/>
        <w:rPr/>
      </w:pPr>
      <w:r>
        <w:rPr/>
        <w:t>- к тарифам, исчисляемым в соответствии с нормативными документами, утвержденными постановлением Минэкономики от 23.04.2013 № 26:</w:t>
      </w:r>
    </w:p>
    <w:p>
      <w:pPr>
        <w:pStyle w:val="Normal"/>
        <w:ind w:firstLine="708"/>
        <w:jc w:val="both"/>
        <w:rPr/>
      </w:pPr>
      <w:r>
        <w:rPr/>
        <w:t>- с 01.08.2016 по 31.12.2016 (приложения 2, 3 к приказу);</w:t>
      </w:r>
    </w:p>
    <w:p>
      <w:pPr>
        <w:pStyle w:val="Normal"/>
        <w:jc w:val="both"/>
        <w:rPr/>
      </w:pPr>
      <w:r>
        <w:rPr/>
        <w:tab/>
        <w:t>- с 10.08.2016 по 31.12.2016 (приложение  4 к приказ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менить с 10.08.2016 коэффициенты, установленные приказом от 28.04.2016 №434НЗ (приложение 2) на перевозки,  перечисленные в приложении 4 к настоящему приказу; коры древесной (ЕТСНГ 111);  соли пищевой (ЕТСНГ 531037, 531056, 531075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Внести дополнения и изменения  в пункт 10 Раздела 2 Приложения 3 Тарифной политики СНГ (приложение 5 к приказу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9:24:00Z</dcterms:created>
  <dc:creator>Sema</dc:creator>
  <dc:description/>
  <cp:keywords/>
  <dc:language>en-US</dc:language>
  <cp:lastModifiedBy>Sema</cp:lastModifiedBy>
  <dcterms:modified xsi:type="dcterms:W3CDTF">2016-07-30T09:30:00Z</dcterms:modified>
  <cp:revision>5</cp:revision>
  <dc:subject/>
  <dc:title>Приказ БЧ № 692 НЗ от 29</dc:title>
</cp:coreProperties>
</file>